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pekte des Themas Ang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rntheoretische Grundlag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iz-Reaktions-Lernen, also insb. Klassisches Konditionieren und dabei die Gegenkonditionierung (vgl. Jones, „Der Fall Peter“) bzw. die zug. therapeutische Anwendung, das systematische Desensibilisieren (nach Wolp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mentelles Lernen, also Skinners operantes Konditionieren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gst im Sinne Fürntratts beschreibbar durch Bedrohung, Furcht, Panik, Unsicherheit, Unwohlsein, etc., also sehr vielfältige Erscheinung, gemeinsam jeweils bloß die negative Befindlichkeit.</w:t>
      </w:r>
    </w:p>
    <w:p>
      <w:pPr>
        <w:pStyle w:val="TextBody"/>
        <w:rPr/>
      </w:pPr>
      <w:r>
        <w:rPr/>
        <w:t xml:space="preserve">Angst wirkt entgegengesetzt zu Hunger, Durst, Neugier, Sexualität, Sicherheit, etc., für therapeutische Zwecke lediglich Sicherheit als Angsthemmer einsetzbar, betrachten deshalb im folgenden das antagonistische Paar Angst </w:t>
      </w:r>
      <w:r>
        <w:rPr>
          <w:rFonts w:eastAsia="Math1" w:cs="Math1" w:ascii="Math1" w:hAnsi="Math1"/>
        </w:rPr>
        <w:t></w:t>
      </w:r>
      <w:r>
        <w:rPr/>
        <w:t xml:space="preserve"> Sicherhei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gstauslösu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rekt, durch Auftreten eines Angstreiz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rekt, durch Wegfallen eines Sicherheitsreiz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 beiden Reizen jeweils unkonditionierte und konditionierte (bzw. unbedingte und bedingte) „Version“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kond. Angstreiz:</w:t>
        <w:tab/>
        <w:t>Gewalt, Folter, 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d. Angstreiz:</w:t>
        <w:tab/>
        <w:tab/>
        <w:t>Androhung, „scharfer“ Blick, 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kond. Sicherheitsreiz:</w:t>
        <w:tab/>
        <w:t>Lächeln, angenehmer Körperkontakt (wie Umarmung), 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d. Sicherheitsreiz:</w:t>
        <w:tab/>
        <w:tab/>
        <w:t>Stimme einer vertrauten Person, „Schlummerpuppe“,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gen von Angst (</w:t>
      </w:r>
      <w:r>
        <w:rPr>
          <w:rFonts w:eastAsia="Math1" w:cs="Math1" w:ascii="Math1" w:hAnsi="Math1"/>
        </w:rPr>
        <w:t></w:t>
      </w:r>
      <w:r>
        <w:rPr/>
        <w:t xml:space="preserve"> angstmotiviertes Handeln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gst fördert das Lernen neuer Ängs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sonsten im Allgemeinen leistungsmindern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gst kann zu folgenden (instrumentell erlernten) Verhaltensweisen führe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gression (als Angstabbau), Fürntrat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gratiation (einschmeichelndes Verhalten), Jon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lucht-/Vermeidungsverhalten (Ratten in Schwarz-Weiß-Box, Mill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lernte Hilflosigkeit (Hunde erst in zweigeteilten Käfig, für Teil der Hunde aussichtslos, danach leichte Umgestaltung, bei letzterer Gruppe erlernte Hilflosigkeit (</w:t>
      </w:r>
      <w:r>
        <w:rPr>
          <w:rFonts w:eastAsia="Math1" w:cs="Math1" w:ascii="Math1" w:hAnsi="Math1"/>
        </w:rPr>
        <w:t></w:t>
      </w:r>
      <w:r>
        <w:rPr/>
        <w:t xml:space="preserve"> Resignation), Seligman, Mai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hrer und Eltern (als nichtausgebildetete Therapeuten) können durch intuitive Gegenkonditionierung helfen: Freundlichkeit, Wertschätzung, emotionale Wärme, Ruhe, Zuwendung, 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3:41:00Z</dcterms:created>
  <dc:creator>Christian Weiß</dc:creator>
  <dc:description/>
  <dc:language>en-US</dc:language>
  <cp:lastModifiedBy>Christian Weiß</cp:lastModifiedBy>
  <dcterms:modified xsi:type="dcterms:W3CDTF">2001-08-09T14:06:00Z</dcterms:modified>
  <cp:revision>2</cp:revision>
  <dc:subject/>
  <dc:title>Aspekte des Themas Angst</dc:title>
</cp:coreProperties>
</file>